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Times New Roman"/>
          <w:b/>
          <w:b/>
          <w:sz w:val="36"/>
          <w:szCs w:val="36"/>
        </w:rPr>
      </w:pPr>
      <w:r>
        <w:rPr>
          <w:rFonts w:cs="Times New Roman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Times New Roman"/>
          <w:b/>
          <w:b/>
          <w:sz w:val="36"/>
          <w:szCs w:val="36"/>
        </w:rPr>
      </w:pPr>
      <w:r>
        <w:rPr>
          <w:rFonts w:cs="Times New Roman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dňa 24. júna 2016</w:t>
      </w:r>
    </w:p>
    <w:p>
      <w:pPr>
        <w:pStyle w:val="Normal"/>
        <w:jc w:val="center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jc w:val="cente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jc w:val="cente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Times New Roman"/>
          <w:b/>
          <w:b/>
          <w:sz w:val="28"/>
          <w:szCs w:val="28"/>
        </w:rPr>
      </w:pPr>
      <w:r>
        <w:rPr>
          <w:rFonts w:cs="Times New Roman" w:ascii="Arial" w:hAnsi="Arial"/>
          <w:b/>
          <w:sz w:val="28"/>
          <w:szCs w:val="28"/>
        </w:rPr>
        <w:t>NÁVRH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Times New Roman"/>
          <w:b/>
          <w:b/>
          <w:sz w:val="28"/>
          <w:szCs w:val="28"/>
        </w:rPr>
      </w:pPr>
      <w:r>
        <w:rPr>
          <w:rFonts w:cs="Times New Roman" w:ascii="Arial" w:hAnsi="Arial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Times New Roman" w:ascii="Arial" w:hAnsi="Arial"/>
          <w:b/>
          <w:sz w:val="28"/>
          <w:szCs w:val="28"/>
        </w:rPr>
        <w:t xml:space="preserve">na schválenie kúpy nehnuteľného majetku – pozemku zapísaného na LV č. 4256, okres Bratislava III, obec Bratislava – mestská časť Rača, k. ú. Rača </w:t>
      </w:r>
    </w:p>
    <w:p>
      <w:pPr>
        <w:pStyle w:val="Normal"/>
        <w:rPr>
          <w:rFonts w:ascii="Arial" w:hAnsi="Arial" w:cs="Times New Roman"/>
          <w:b/>
          <w:b/>
          <w:sz w:val="28"/>
          <w:szCs w:val="28"/>
        </w:rPr>
      </w:pPr>
      <w:r>
        <w:rPr>
          <w:rFonts w:cs="Times New Roman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jc w:val="both"/>
        <w:rPr/>
      </w:pPr>
      <w:r>
        <w:rPr>
          <w:rFonts w:cs="Times New Roman" w:ascii="Arial" w:hAnsi="Arial"/>
          <w:sz w:val="22"/>
          <w:szCs w:val="22"/>
          <w:u w:val="single"/>
        </w:rPr>
        <w:t>Materiál predkladá:</w:t>
      </w:r>
      <w:r>
        <w:rPr>
          <w:rFonts w:cs="Times New Roman" w:ascii="Arial" w:hAnsi="Arial"/>
          <w:sz w:val="22"/>
          <w:szCs w:val="22"/>
        </w:rPr>
        <w:t xml:space="preserve">                                                   </w:t>
      </w:r>
      <w:r>
        <w:rPr>
          <w:rFonts w:cs="Times New Roman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Times New Roman"/>
          <w:sz w:val="22"/>
          <w:szCs w:val="22"/>
          <w:u w:val="single"/>
        </w:rPr>
      </w:pPr>
      <w:r>
        <w:rPr>
          <w:rFonts w:cs="Times New Roman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Arial" w:hAnsi="Arial"/>
          <w:sz w:val="22"/>
          <w:szCs w:val="22"/>
        </w:rPr>
        <w:t>Ing. Igor Bendík</w:t>
        <w:tab/>
        <w:t xml:space="preserve">                                              1. Návrh uznesenia</w:t>
      </w:r>
    </w:p>
    <w:p>
      <w:pPr>
        <w:pStyle w:val="Normal"/>
        <w:jc w:val="both"/>
        <w:rPr/>
      </w:pPr>
      <w:r>
        <w:rPr>
          <w:rFonts w:cs="Times New Roman" w:ascii="Arial" w:hAnsi="Arial"/>
          <w:sz w:val="22"/>
          <w:szCs w:val="22"/>
        </w:rPr>
        <w:t>podpredseda</w:t>
        <w:tab/>
        <w:tab/>
        <w:tab/>
        <w:tab/>
        <w:tab/>
        <w:tab/>
        <w:t>2. Dôvodovú správu</w:t>
      </w:r>
    </w:p>
    <w:p>
      <w:pPr>
        <w:pStyle w:val="Normal"/>
        <w:jc w:val="both"/>
        <w:rPr/>
      </w:pPr>
      <w:r>
        <w:rPr>
          <w:rFonts w:cs="Times New Roman" w:ascii="Arial" w:hAnsi="Arial"/>
          <w:sz w:val="22"/>
          <w:szCs w:val="22"/>
        </w:rPr>
        <w:t>Bratislavského samosprávneho kraja</w:t>
        <w:tab/>
        <w:tab/>
        <w:t>3. Prílohy</w:t>
      </w:r>
    </w:p>
    <w:p>
      <w:pPr>
        <w:pStyle w:val="Normal"/>
        <w:ind w:left="4248" w:firstLine="708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4. Stanoviská komisií</w:t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Arial" w:hAnsi="Arial"/>
          <w:sz w:val="22"/>
          <w:szCs w:val="22"/>
          <w:u w:val="single"/>
        </w:rPr>
        <w:t>Zodpovedný</w:t>
      </w:r>
      <w:r>
        <w:rPr>
          <w:rFonts w:cs="Times New Roman" w:ascii="Arial" w:hAnsi="Arial"/>
          <w:sz w:val="22"/>
          <w:szCs w:val="22"/>
        </w:rPr>
        <w:t xml:space="preserve">:  </w:t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JUDr. Matúš Šaray</w:t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vedúci právneho oddelenia</w:t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Úradu Bratislavského samosprávneho kraja</w:t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Arial" w:hAnsi="Arial"/>
          <w:sz w:val="22"/>
          <w:szCs w:val="22"/>
          <w:u w:val="single"/>
        </w:rPr>
        <w:t>Spracovateľ</w:t>
      </w:r>
      <w:r>
        <w:rPr>
          <w:rFonts w:cs="Times New Roman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JUDr. Matúš Šaray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edúci právneho oddelenia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Úradu Bratislavského samosprávneho kraja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jún 20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 /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4.6.20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  s ch v a ľ u j e </w:t>
      </w:r>
    </w:p>
    <w:p>
      <w:pPr>
        <w:pStyle w:val="Normal"/>
        <w:tabs>
          <w:tab w:val="clear" w:pos="708"/>
          <w:tab w:val="left" w:pos="3508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úpu nasledovnej nehnuteľnost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 parc. č. 3282/142, druh pozemku ostatné plochy vo výmere 6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 zapísaný na LV č. 4265, v k. ú. Rača, obec BA - m. č. Rač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 u k l a d á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iaditeľovi Úradu Bratislavského samosprávneho kraja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.</w:t>
        <w:tab/>
        <w:t>zabezpečiť právne úkony spojené s prevodom vlastníckeho práva k pozemku parc. č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3282/142 v katastrálnom území Rača zapísaného na liste vlastníctva č. 4265 v prospech Bratislavského samosprávneho kraja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T: po podpise uznesenia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.</w:t>
        <w:tab/>
        <w:t>vyčleniť v rozpočte Bratislavského samosprávneho kraja na rok 2016 finančné prostriedky na kúpu pozemku vo výške 36 600 €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T: po podpise uznes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3.</w:t>
        <w:tab/>
        <w:t>zabezpečiť právne úkony smerujúce k uzatvoreniu súdneho zmieru v konaní vedenom na Okresnom súde Bratislava III, č. k. 6C/35/2000 s podmienkou, že navrhovatelia si neuplatňujú vydanie bezdôvodného obohatenia a ani s tým súvisiace príslušenstvo pohľadávky a trovy právneho zastúp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  s p r á v 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hnuteľnosť - pozemok parc. č. 3282/142 – ostatné plochy vo výmere 6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ktorý je predmetom predkladaného materiálu, je predmetom súdneho sporu, ktorý je vedený na Okresnom súde Bratislava III pod sp. zn. 6C 35/2000, a ktorého je účastníkom Bratislavský samosprávny kraj na strane odporcu. Predmetná parcela je časťou areálu SOŠ hotelových služieb a obchodu, Na pántoch 9, Bratislav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dny spor začal už v roku 1997 žalobou pôvodnej navrhovateľky, vlastníčky nehnuteľnosti Matildy Lednárovej o vydanie bezdôvodného obohatenia, ktoré získala SOŠ, Na pántoch 9, Bratislava ako užívateľ nehnuteľnosti navrhovateľky. Rozhodnutiami súdov, vrátane rozsudku Najvyššieho súdu SR bolo jednoznačne potvrdené, že štát v minulosti pri výstavbe školského zariadenia neoprávnene použil nehnuteľnosť vo vlastníctve pani Lednárovej. Geometrickým plánom vyhotoveným pre účely súdneho konania Ing. Czikhardtom č. 536/05 bola identifikovaná nehnuteľnosť užívaná školským zariadením v súčasnosti ako pozemok parc. č. 3282/142 – ostatné plochy vo výmere 6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ktorý vznikol oddelením od pôvodného pozemku p. Lednárovej - parc. č. 3373. Vlastníctvo p. Lednárovej bolo určené ako nesporné a rovnako nesporný je aj užívateľ pozemk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čase súdneho konania zomrela pôvodná navrhovateľka, ako aj jej právni nástupcovia – zákonní dedičia, a tak v súčasnosti sú navrhovateľmi PhDr. Mária Homolová, Ing. Dušan Homola a JUDr. Jana Štěpániková ako zákonní právni nástupcovia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V súdnom konaní by sa suma bezdôvodného obohatenia zo strany Bratislavského samosprávneho kraja pohybovala na úrovni 50 000 €, kde zhruba 34 000 € je istina bezdôvodného obohatenia a 16 000 € úroky z omeškania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V priebehu súdneho konania navrhovatelia zaslali BSK žiadosť o mimosúdne vybavenie spor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22.1.2015  prebehlo pojednávanie v danej veci, na ktorom sudkyňa opätovne vyzvala k uzatvoreniu mimosúdnej dohody s odôvodnením vyrubenia vysokého nájomného spolu s úrokom z omeškania a trovami súdneho konania v neprospech BSK. Dňa 12.6.2015 bolo BSK doručené oznámenie, že v prípade uzatvorenia mimosúdnej dohody navrhovatelia vezmú späť návrh vedený na Okresnom súde Bratislava III pod sp. zn. 6C/35/2000 a nebudú voči BSK uplatňovať náhradu trov súdneho kon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vrhovatelia doručili Bratislavskému samosprávnemu kraju ZP č. 20/2012 vypracovaný znalcom Ing. Oliverom Majdúchom, v ktorom bola hodnota predmetného pozemku určená na 40 600,- €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BSK si za účelom stanovenia všeobecnej hodnoty dotknutej nehnuteľností dal vyhotoviť „kontrolný“ znalecký posudok č. 7/2016 znalcom Dr. Ing. Romanom Chotárom. Všeobecná hodnota dotknutej nehnuteľností bola </w:t>
      </w:r>
      <w:r>
        <w:rPr>
          <w:rFonts w:cs="Arial" w:ascii="Arial" w:hAnsi="Arial"/>
          <w:b/>
          <w:sz w:val="22"/>
          <w:szCs w:val="22"/>
          <w:u w:val="single"/>
        </w:rPr>
        <w:t>stanovená na 36 600 € (58 €/m</w:t>
      </w:r>
      <w:r>
        <w:rPr>
          <w:rFonts w:cs="Arial" w:ascii="Arial" w:hAnsi="Arial"/>
          <w:b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  <w:u w:val="single"/>
        </w:rPr>
        <w:t>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ý návrh bol zo strany navrhovateľov akceptovaný. Vzhľadom na stav súdneho konania, kedy je vysoká pravdepodobnosť zaviazania BSK zaplatiť bezdôvodné obohatenie, ako aj príslušenstvo (úroky z omeškania), navrhujeme odkúpiť predmetnú parcelu a ukončiť tak súdny spor zmierom bez uplatňovania vydania bezdôvodného obohatenia, príslušenstva a trov právneho zastúpenia navrhovateľov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Bod: „Návrh na schválenie kúpy nehnuteľného majetku – pozemku zapísaného na LV č. 4256, okres Bratislava III, obec Bratislava – mestská časť Rača, k. ú. Rača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2507"/>
        <w:gridCol w:w="1370"/>
        <w:gridCol w:w="567"/>
        <w:gridCol w:w="3969"/>
        <w:gridCol w:w="2693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 BSK a schváliť ho tak, ako bol predložený na rokovanie komisie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odporúča Z BSK prerokovať a schváliť predložený materiál v zmysle navrhnutého uznesen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egionálnej spolupráce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odporúča Z BSK prerokovať a schváliť predložený materiá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 predložený materiál  schvaľuje a odporúča Z BSK materiál prerokovať a prijať navrhnuté uznesenie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odporúča v zmysle návrhu uznesenia predložiť na rokovanie Z BSK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tento predložiť na rokovanie Z BSK a schváliť predložený návrh uznesen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Z BSK schváliť „Pracovný návrh na schválenie kúpy nehnuteľného majetku – pozemku zapísaného na LV č. 4256, okres Bratislava III, obec Bratislava – mestská časť Rača, k.ú. Rača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30105</wp:posOffset>
              </wp:positionH>
              <wp:positionV relativeFrom="page">
                <wp:posOffset>7031355</wp:posOffset>
              </wp:positionV>
              <wp:extent cx="532765" cy="231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F243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color w:val="0F243E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8.2pt;mso-wrap-distance-left:9.05pt;mso-wrap-distance-right:9.05pt;mso-wrap-distance-top:0pt;mso-wrap-distance-bottom:0pt;margin-top:553.65pt;mso-position-vertical-relative:page;margin-left:766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16"/>
                        <w:szCs w:val="16"/>
                      </w:rPr>
                    </w:pPr>
                    <w:r>
                      <w:rPr>
                        <w:color w:val="0F243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  <w:color w:val="0F243E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color w:val="0F243E"/>
                      </w:rPr>
                      <w:t>3</w:t>
                    </w:r>
                    <w:r>
                      <w:rPr>
                        <w:sz w:val="16"/>
                        <w:szCs w:val="1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30105</wp:posOffset>
              </wp:positionH>
              <wp:positionV relativeFrom="page">
                <wp:posOffset>7031355</wp:posOffset>
              </wp:positionV>
              <wp:extent cx="532765" cy="231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F243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color w:val="0F243E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8.2pt;mso-wrap-distance-left:9.05pt;mso-wrap-distance-right:9.05pt;mso-wrap-distance-top:0pt;mso-wrap-distance-bottom:0pt;margin-top:553.65pt;mso-position-vertical-relative:page;margin-left:766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16"/>
                        <w:szCs w:val="16"/>
                      </w:rPr>
                    </w:pPr>
                    <w:r>
                      <w:rPr>
                        <w:color w:val="0F243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  <w:color w:val="0F243E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color w:val="0F243E"/>
                      </w:rPr>
                      <w:t>5</w:t>
                    </w:r>
                    <w:r>
                      <w:rPr>
                        <w:sz w:val="16"/>
                        <w:szCs w:val="1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Trebuchet MS" w:hAnsi="Trebuchet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10:00Z</dcterms:created>
  <dc:creator>Demčáková</dc:creator>
  <dc:description/>
  <cp:keywords/>
  <dc:language>en-US</dc:language>
  <cp:lastModifiedBy>Diana Kovačovská</cp:lastModifiedBy>
  <cp:lastPrinted>2016-06-09T08:53:00Z</cp:lastPrinted>
  <dcterms:modified xsi:type="dcterms:W3CDTF">2016-06-14T10:10:00Z</dcterms:modified>
  <cp:revision>2</cp:revision>
  <dc:subject/>
  <dc:title>Prebytočný majetok č</dc:title>
</cp:coreProperties>
</file>